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ИНФОРМАЦИЯ</w:t>
      </w:r>
    </w:p>
    <w:p>
      <w:pPr>
        <w:pStyle w:val="ConsPlusNormal"/>
        <w:jc w:val="center"/>
        <w:rPr/>
      </w:pPr>
      <w:r>
        <w:rPr/>
        <w:t>ОБ ИСПОЛНЕНИИ МУНИЦИПАЛЬНЫХ  ПРОГРАММ</w:t>
      </w:r>
    </w:p>
    <w:p>
      <w:pPr>
        <w:pStyle w:val="ConsPlusNormal"/>
        <w:jc w:val="center"/>
        <w:rPr/>
      </w:pPr>
      <w:r>
        <w:rPr>
          <w:rFonts w:eastAsia="Calibri"/>
        </w:rPr>
        <w:t xml:space="preserve">  </w:t>
      </w:r>
      <w:r>
        <w:rPr/>
        <w:t>Сараевского муниципального района  ЗА 2015 год</w:t>
      </w:r>
    </w:p>
    <w:p>
      <w:pPr>
        <w:pStyle w:val="ConsPlusNormal"/>
        <w:jc w:val="both"/>
        <w:rPr/>
      </w:pPr>
      <w:r>
        <w:rPr/>
      </w:r>
    </w:p>
    <w:tbl>
      <w:tblPr>
        <w:tblW w:w="1469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6"/>
        <w:gridCol w:w="2836"/>
        <w:gridCol w:w="3119"/>
        <w:gridCol w:w="1559"/>
        <w:gridCol w:w="1276"/>
        <w:gridCol w:w="1275"/>
        <w:gridCol w:w="1418"/>
        <w:gridCol w:w="130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/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 на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 на отчетный период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инансировано за отчетный пери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за отчетный период (тыс. руб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 исполнения за отчетный период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– Сараевский муниципальный район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рожное хозяйство на 2014 -  2022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и круглогодичного устойчивого функционирования сети автомобильных дорог общего местного значения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ремонт подъездной автомобильной дороги к д.Дмитриевка в Сараевском районе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дъездной автомобильной дороги к д. Дмитриевка  в Сараевском районе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4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9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9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9,9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араевского муниципального район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вышение эффективности бюджетных расходов на 2014-2016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единой информационной системы управления средствами бюджета муниципального образования. в т.ч.приобретение серверного оборудования и программного обеспе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рограммно-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 метода организации деятельности исполнительно-распорядительных органов муниципального образования-Сараевский муниципальный район ,формирование системы бюджетирования ориентированного на результат ,и переход к "программному бюджету"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- организация, проведение и участие в семинарах и других мероприятиях по актуальным вопросам формирования и исполне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8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 администрации муниципального образования – Сараевский муниципальный район Рязанской области, участвующие в предоставлении муницип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предоставления муниципальных услуг в 2014 – 2015 год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нформационных систем реестров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– Сараевский муниципальный район; муниципальная антинаркотическая комиссия; отдел образования администрации муниципального образования – Сараевский муниципальный район; отдел по делам молодежи, физкультуры и спорта администрации муниципального образования – Сараевский муниципальный район; отдел культуры администрации муниципального образования – Сараевский муниципальный район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омплексные меры профилактики немедицинского потребления наркотиков на 2014 – 2018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рганизационно – массовых мероприятий , акций, операций, направленных на профилактику наркомании и асоциального поведения, антинаркотическую пропаганду, развитие волонтерского движения и творческого  потенциала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униципального образования – Сараевский  муниципальный район Рязанской област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Молодежь» на 2014 – 201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ья для од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– Сараевский муниципальный район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циальное и экономическое развитие населенных пунктов в 2015 – 2020 год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«Строительство Дома культуры на 300 мест в р.п. Сараи Сараевского района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сельского клуба  деревни  Ивановка Сараевского района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– Сараевский муниципальный район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филактика безнадзорности и правонарушений несовершеннолетних на 2014 -2017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совершеннолетним гражданам в  возрасте от 14 до 18 лет государственной услуги по организации временного трудоустройства в свободное от учебы время с целью профилактики безнадзор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, муниципальные образовательные организации Сараевского муниципального района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образования на 2014 – 2018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7,47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7,47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3,13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3,13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школьного образования и создание условий для осуществления присмотра и ухода за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3,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43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39,2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9,21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7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школьного , начального общего, основного общего, среднего общего образования по основным общеобразовательным программам, дополнительного образования и создание условий для осуществления присмотра и ухода за детьми в общеобразовательных шко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1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1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1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13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 – технической базы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 – технической базы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828,9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828,9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828,9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828,94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6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оплате жилых помещений и коммунальных услуг отдельным категориям специалистов в сельской местности и рабочих поселках (поселках городского типа)» в части субвенций муниципальным образов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5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 за исключением расходов на содержание зданий и оплату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45,82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45,82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45,82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45,821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котельной с переводом  на газ МДОУ Муравлянский детский сад в с. Муравл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0,65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0,65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3,03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3,033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етям дополнительного образования в учреждениях, реализующих дополнительную образовательную програм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3,65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3,65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6,03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6,033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й по оплате жилых помещений и коммунальных услуг отдельным  категориям специалистов в сельской местности и рабочих поселках (поселках городского типа) в части субвенций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даренные д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молодых талантов и детей с высокой мотивацией к обучению, в т.ч. проведение муниципальных интеллектуальных и творческих  конкурсных мероприятий (олимпиад, фестивалей, смотров, соревнований  для одаренных детей и участие в областных мероприят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ая поддержка одаренных детей ( присуждение стипендий одаренным дет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крепление здоровья шк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  условий для занятий физической культурой и спортом.  .Доля спортивных залов образовательных организаций, имеющих современное оборудование составило 77%,доля школьных столовых, оснащенных  современным технологическим оборудованием составила 100%,доля медицинских кабинетов, оснащенных современным медицинским оборудованием составила 100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ая безопасность образовательной организ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разовательных организаций современными комплексами инженерно – технических систем обеспечения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гнезащитной обработки деревянных конструкций, горючих отделочных и теплоизоляционных материалов, тка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кадрового потенциала системы образования Сараевского муниципального района Ряза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меры  социальной поддержки в виде ежемесячной денежной выплаты обучающимся по образовательным программам среднего профессионального и высшего образования, осуществляющих образовательную деятельность, на условиях договора о целевом обучении, заключенного  с образовательными учреждениями Сараевского муниципального района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007,13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007,13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 965,16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 965,164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8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– Сараевский муниципальный район Рязанской област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омплексная  программа профилактики правонарушений и борьбы с преступностью на 2014 – 2015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 по обеспечению (приобретению, изготовлению нагрудных знаков, нарукавных повязок и удостоверений) и материальному поощрению народных  дружинников, активно участвующих в охране общественного порядка, предупреждении и пресечении 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ополнительных мер по организации спортивной и досуговой работы по месту жительства и учебы, повышению уровня доступности досуговых учреждений для детей, подростков, молодежи, находящихся в социально опасном положении, обеспечении их спортивным инвентар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по безопасности дорожного движения администрации муниципального образования – Сараевский муниципальный район, отдел сельского хозяйства администрации муниципального образования – Сараевский муниципальный район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овышение безопасности дорожного движения на 2014 – 2015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безопасного поведения участников дорожного движения и предупреждение детского дорожно – транспортного травматизма, в том числе методическое обеспечение образовательного процесса образовательных учреждений учебно – методическими компл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культуры администрации муниципального образования – Сараевский муниципальный район;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бюджетные учреждения культуры муниципального образования – Сараевский муниципальный район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культуры на 2014 – 2020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анорамных микрофонов на стимулиров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полнительного образования детей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БУК МРДК на оказание услуги по созданию и показу спектаклей , концертов и иных зрелищных программ, по организации деятельности клубных формирований., на выполнение методической работы в сфере народного творчества и культурно – досуговой  деятельности, на выполнение работы  по проведению фестивалей, смотров.конкурсов. конференций и и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78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78,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78,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78,6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популяризация историко – культурного наследия Сара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БУК «Центральн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Сараевского муниципального рай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лючение библиотек Сараевского муниципального района к сети Интернет  и развитие системы библиотечного дела с учетом расширения информационных технологий и оцифр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социально – значимого проекта «Модельные библиотеки». Создание модельной библиотеки в с.. Старобокино  Сара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 в части субвенций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9,17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9,17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9,17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9,179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438,13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438,13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438,13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438,138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делам молодежи, физкультуры и спорта администрации Сараевского  муниципального района Рязанской области, </w:t>
            </w:r>
          </w:p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раевсчкого муниципального района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физической культуры и спорта на 2014 – 2020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благоприятных условий для развития физической культуры и массового спорта:   проведение смотров. конкурсов, участие в  районных, областных спортивных мероприятиях всех уровней, укрепление материально – технической базы учреждений дополнительного образования; организация и проведение мероприятий календарного плана, публикации в газете, выплаты денежных поощрений спортсменам и тренерам по итогам выступлений  на чемпионатах области и России и т.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дополнительного образования в сфере физическо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7,8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7,85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етям дополнительного образования  в учреждениях, реализующих дополнительные 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9,8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9,85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й по оплате жилых помещений и коммунальных услуг отдельным категориям специалистов в сельской местности и рабочих поселках ( поселках городского типа) в части субвенций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8,9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8,95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3</w:t>
            </w:r>
          </w:p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муниципального образования – Сараевский муниципальный район Рязанской области; 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отдыха, оздоровления и занятости детей в 2014 – 2016 год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оздоровительных лагерей с дневным пребыванием на базе обще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4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трудовых отрядов на базе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7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7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7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74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– Сараевский муниципальный район Рязан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водохозяйственного комплекса в 2014 – 2020 год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Защита населения и объектов экономики от негативного воздействия вод в 2014 – 2020 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4,37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4,37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39,52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39,523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, капитальный ремонт и ремонт ГТС, расположенных на территории муниципального образования – Сараевский муниципальный район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4,37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4,37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39,52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39,523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84,37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84,37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839,52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839,523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ч муниципального образования – Сараевский муниципальный район Рязанской области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Сараевского муниципального района.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араевского муниципального района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молодежи, физкультуры и спорта администрации Сараевского муниципального района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предприятия и учреждения. </w:t>
            </w:r>
          </w:p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Доступная среда на 2015 – 2020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азовой образовательной организации, реализующей образовательные программы общего образования, обеспечивающей совместное обучение инвалидов и лиц, не имеющих нарушений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6,37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6,376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6,37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6,376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56,37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6,376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6,37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6,376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молодежи, физкультуре и спорту администрации Сараевского муниципального района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раевского муниципального района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Совет ветеранов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комиссариат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е учреждения;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Сараевского муниципального район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атриотическое  воспитание молодежи на 2015 – 2018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ефства над захоронениями военнослужащих, погибших в войнах при исполнении воинского долга и содержание  памятников в надлежаще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кции «Ветеран живет рядом» (организация шефства над участниками Великой Отечественной войны) – 2,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среди образовательных учреждений по патриотическому воспитанию детей и молодежи. Награждение победителей –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молодежи района в областных мероприятиях, проводимых с целью патриотического вос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ВСЕМ ПРОГРАММА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 021,00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 021,00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 707,81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 707,813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2:00Z</dcterms:created>
  <dc:creator>Елена</dc:creator>
  <dc:description/>
  <cp:keywords/>
  <dc:language>en-US</dc:language>
  <cp:lastModifiedBy>Короткова</cp:lastModifiedBy>
  <cp:lastPrinted>2016-04-06T16:29:00Z</cp:lastPrinted>
  <dcterms:modified xsi:type="dcterms:W3CDTF">2016-04-06T14:12:00Z</dcterms:modified>
  <cp:revision>40</cp:revision>
  <dc:subject/>
  <dc:title/>
</cp:coreProperties>
</file>